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568"/>
        <w:gridCol w:w="3949"/>
        <w:gridCol w:w="1749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(Optional)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 Formative    _____ Summativ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(Optional)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This column completed with teacher through rubric comparison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SSON PLA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OF DOMAINS 1 AND 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o be completed by the teacher in advance of announced observation and sent to evaluator 2 days in advanc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vidence not required for each D4 component for 1 lesson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This column completed with teacher through rubric comparison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IN 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OMAIN 4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07599726"/>
            <w:bookmarkStart w:id="1" w:name="__Fieldmark__0_220759972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07599726"/>
            <w:bookmarkStart w:id="3" w:name="__Fieldmark__1_220759972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07599726"/>
            <w:bookmarkStart w:id="5" w:name="__Fieldmark__2_220759972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07599726"/>
            <w:bookmarkStart w:id="7" w:name="__Fieldmark__3_220759972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. Demonstrating Knowledge of Content and Pedagogy</w:t>
            </w:r>
            <w:r>
              <w:rPr>
                <w:sz w:val="16"/>
                <w:szCs w:val="16"/>
              </w:rPr>
              <w:t xml:space="preserve">: What is the content to be taught? What prerequisite learning is required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4a. Reflecting on Teaching: </w:t>
            </w:r>
            <w:r>
              <w:rPr>
                <w:sz w:val="16"/>
                <w:szCs w:val="16"/>
              </w:rPr>
              <w:t>(Following the lesson) Collect samples of the students work from the observed lesson that represent a range of student performance. Discuss the degree to which students met your objectives and how the work shows this.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_2207599726"/>
            <w:bookmarkStart w:id="9" w:name="__Fieldmark__6_220759972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7_2207599726"/>
            <w:bookmarkStart w:id="11" w:name="__Fieldmark__7_220759972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2207599726"/>
            <w:bookmarkStart w:id="13" w:name="__Fieldmark__8_220759972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2207599726"/>
            <w:bookmarkStart w:id="15" w:name="__Fieldmark__9_220759972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2207599726"/>
            <w:bookmarkStart w:id="17" w:name="__Fieldmark__10_220759972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2207599726"/>
            <w:bookmarkStart w:id="19" w:name="__Fieldmark__11_220759972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2207599726"/>
            <w:bookmarkStart w:id="21" w:name="__Fieldmark__12_220759972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2207599726"/>
            <w:bookmarkStart w:id="23" w:name="__Fieldmark__13_220759972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. Demonstrating Knowledge of Students:</w:t>
            </w:r>
            <w:r>
              <w:rPr>
                <w:sz w:val="16"/>
                <w:szCs w:val="16"/>
              </w:rPr>
              <w:t xml:space="preserve"> Characterize the class. How will you modify this lesson for groups or individual students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4b. Maintaining Accurate Records: </w:t>
            </w:r>
            <w:r>
              <w:rPr>
                <w:sz w:val="16"/>
                <w:szCs w:val="16"/>
              </w:rPr>
              <w:t xml:space="preserve">How do you track student learning as it relates to this lesson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6_2207599726"/>
            <w:bookmarkStart w:id="25" w:name="__Fieldmark__16_220759972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7_2207599726"/>
            <w:bookmarkStart w:id="27" w:name="__Fieldmark__17_220759972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8_2207599726"/>
            <w:bookmarkStart w:id="29" w:name="__Fieldmark__18_220759972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2207599726"/>
            <w:bookmarkStart w:id="31" w:name="__Fieldmark__19_220759972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2207599726"/>
            <w:bookmarkStart w:id="33" w:name="__Fieldmark__20_220759972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2207599726"/>
            <w:bookmarkStart w:id="35" w:name="__Fieldmark__21_220759972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2207599726"/>
            <w:bookmarkStart w:id="37" w:name="__Fieldmark__22_220759972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2207599726"/>
            <w:bookmarkStart w:id="39" w:name="__Fieldmark__23_220759972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c. Selecting Instructional Outcomes: </w:t>
            </w:r>
            <w:r>
              <w:rPr>
                <w:sz w:val="16"/>
                <w:szCs w:val="16"/>
              </w:rPr>
              <w:t xml:space="preserve">What do you want students to learn during this lesson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4c. Communicating with Families: </w:t>
            </w:r>
            <w:r>
              <w:rPr>
                <w:sz w:val="16"/>
                <w:szCs w:val="16"/>
              </w:rPr>
              <w:t xml:space="preserve">What specifically have you learn by communicating with families that impacted your planning of this lesson/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6_2207599726"/>
            <w:bookmarkStart w:id="41" w:name="__Fieldmark__26_220759972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7_2207599726"/>
            <w:bookmarkStart w:id="43" w:name="__Fieldmark__27_220759972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8_2207599726"/>
            <w:bookmarkStart w:id="45" w:name="__Fieldmark__28_220759972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9_2207599726"/>
            <w:bookmarkStart w:id="47" w:name="__Fieldmark__29_220759972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0_2207599726"/>
            <w:bookmarkStart w:id="49" w:name="__Fieldmark__30_220759972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1_2207599726"/>
            <w:bookmarkStart w:id="51" w:name="__Fieldmark__31_220759972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2_2207599726"/>
            <w:bookmarkStart w:id="53" w:name="__Fieldmark__32_220759972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3_2207599726"/>
            <w:bookmarkStart w:id="55" w:name="__Fieldmark__33_220759972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d. Demonstrating Knowledge of Resources: </w:t>
            </w:r>
            <w:r>
              <w:rPr>
                <w:sz w:val="16"/>
                <w:szCs w:val="16"/>
              </w:rPr>
              <w:t xml:space="preserve">What resources were considered for this lesson and rejected? Why? What resources will be used? Why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4d. Participating in a Professional Community: </w:t>
            </w:r>
            <w:r>
              <w:rPr>
                <w:sz w:val="16"/>
                <w:szCs w:val="16"/>
              </w:rPr>
              <w:t xml:space="preserve">In what ways is today’s lesson related to collaboration with colleagues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6_2207599726"/>
            <w:bookmarkStart w:id="57" w:name="__Fieldmark__36_220759972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7_2207599726"/>
            <w:bookmarkStart w:id="59" w:name="__Fieldmark__37_220759972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8_2207599726"/>
            <w:bookmarkStart w:id="61" w:name="__Fieldmark__38_220759972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9_2207599726"/>
            <w:bookmarkStart w:id="63" w:name="__Fieldmark__39_220759972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_2207599726"/>
            <w:bookmarkStart w:id="65" w:name="__Fieldmark__40_220759972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_2207599726"/>
            <w:bookmarkStart w:id="67" w:name="__Fieldmark__41_2207599726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2_2207599726"/>
            <w:bookmarkStart w:id="69" w:name="__Fieldmark__42_220759972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3_2207599726"/>
            <w:bookmarkStart w:id="71" w:name="__Fieldmark__43_2207599726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e.Designing Coherent Instruction: </w:t>
            </w:r>
            <w:r>
              <w:rPr>
                <w:sz w:val="16"/>
                <w:szCs w:val="16"/>
              </w:rPr>
              <w:t>List very briefly the steps of the less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4e. Growing and Developing Professionally: </w:t>
            </w:r>
            <w:r>
              <w:rPr>
                <w:sz w:val="16"/>
                <w:szCs w:val="16"/>
              </w:rPr>
              <w:t xml:space="preserve">What aspects of this lesson are the result of some recent professional learning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6_2207599726"/>
            <w:bookmarkStart w:id="73" w:name="__Fieldmark__46_2207599726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7_2207599726"/>
            <w:bookmarkStart w:id="75" w:name="__Fieldmark__47_220759972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8_2207599726"/>
            <w:bookmarkStart w:id="77" w:name="__Fieldmark__48_220759972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9_2207599726"/>
            <w:bookmarkStart w:id="79" w:name="__Fieldmark__49_220759972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  <w:tr>
        <w:trPr>
          <w:trHeight w:val="204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50_2207599726"/>
            <w:bookmarkStart w:id="81" w:name="__Fieldmark__50_220759972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51_2207599726"/>
            <w:bookmarkStart w:id="83" w:name="__Fieldmark__51_220759972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52_2207599726"/>
            <w:bookmarkStart w:id="85" w:name="__Fieldmark__52_220759972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3_2207599726"/>
            <w:bookmarkStart w:id="87" w:name="__Fieldmark__53_220759972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f: Designing Student Assessments</w:t>
            </w:r>
            <w:r>
              <w:rPr>
                <w:sz w:val="16"/>
                <w:szCs w:val="16"/>
              </w:rPr>
              <w:t xml:space="preserve">: How will you measure the goals articulated in 1c? What does success look like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f: Showing Professionalism: </w:t>
            </w:r>
            <w:r>
              <w:rPr>
                <w:sz w:val="16"/>
                <w:szCs w:val="16"/>
              </w:rPr>
              <w:t xml:space="preserve">In what ways have you been an advocate for students that relate directly to this lesson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6_2207599726"/>
            <w:bookmarkStart w:id="89" w:name="__Fieldmark__56_2207599726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7_2207599726"/>
            <w:bookmarkStart w:id="91" w:name="__Fieldmark__57_2207599726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8_2207599726"/>
            <w:bookmarkStart w:id="93" w:name="__Fieldmark__58_220759972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9_2207599726"/>
            <w:bookmarkStart w:id="95" w:name="__Fieldmark__59_220759972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813"/>
        <w:gridCol w:w="4362"/>
        <w:gridCol w:w="1487"/>
      </w:tblGrid>
      <w:tr>
        <w:trPr>
          <w:trHeight w:val="9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(Optional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This column completed with teacher through rubric comparison</w:t>
            </w:r>
          </w:p>
        </w:tc>
        <w:tc>
          <w:tcPr>
            <w:tcW w:w="8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SERVATIO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FOR DOMAINS 2,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96" w:name="__Fieldmark__60_2207599726"/>
            <w:bookmarkStart w:id="97" w:name="__Fieldmark__60_2207599726"/>
            <w:bookmarkEnd w:id="9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Announced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98" w:name="__Fieldmark__61_2207599726"/>
            <w:bookmarkStart w:id="99" w:name="__Fieldmark__61_2207599726"/>
            <w:bookmarkEnd w:id="9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Unannounced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100" w:name="Check9"/>
            <w:r>
              <w:rPr>
                <w:b/>
                <w:sz w:val="22"/>
                <w:szCs w:val="22"/>
              </w:rPr>
              <w:t xml:space="preserve">    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1" w:name="__Fieldmark__62_2207599726"/>
            <w:bookmarkStart w:id="102" w:name="__Fieldmark__62_2207599726"/>
            <w:bookmarkEnd w:id="102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bookmarkEnd w:id="100"/>
            <w:r>
              <w:rPr>
                <w:b/>
                <w:sz w:val="22"/>
                <w:szCs w:val="22"/>
              </w:rPr>
              <w:t xml:space="preserve">Formative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3" w:name="__Fieldmark__63_2207599726"/>
            <w:bookmarkStart w:id="104" w:name="__Fieldmark__63_2207599726"/>
            <w:bookmarkEnd w:id="104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Summ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(Optional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This column completed with teacher through rubric comparison</w:t>
            </w:r>
          </w:p>
        </w:tc>
      </w:tr>
      <w:tr>
        <w:trPr>
          <w:trHeight w:val="210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64_2207599726"/>
            <w:bookmarkStart w:id="106" w:name="__Fieldmark__64_2207599726"/>
            <w:bookmarkEnd w:id="106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65_2207599726"/>
            <w:bookmarkStart w:id="108" w:name="__Fieldmark__65_2207599726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66_2207599726"/>
            <w:bookmarkStart w:id="110" w:name="__Fieldmark__66_2207599726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0" w:hanging="0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67_2207599726"/>
            <w:bookmarkStart w:id="112" w:name="__Fieldmark__67_2207599726"/>
            <w:bookmarkEnd w:id="112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>
                <w:b/>
                <w:sz w:val="20"/>
                <w:szCs w:val="20"/>
              </w:rPr>
              <w:t>2a. Creating a Climate of Respect and Rapport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acher Interaction with Student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Student Interactions with One Anot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. Communicating with Student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Expectations for Learning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Directions and Procedur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Explanations of Content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Use of Oral and Written Languag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70_2207599726"/>
            <w:bookmarkStart w:id="114" w:name="__Fieldmark__70_2207599726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71_2207599726"/>
            <w:bookmarkStart w:id="116" w:name="__Fieldmark__71_2207599726"/>
            <w:bookmarkEnd w:id="116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72_2207599726"/>
            <w:bookmarkStart w:id="118" w:name="__Fieldmark__72_2207599726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0" w:hanging="0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73_2207599726"/>
            <w:bookmarkStart w:id="120" w:name="__Fieldmark__73_2207599726"/>
            <w:bookmarkEnd w:id="120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</w:tc>
      </w:tr>
      <w:tr>
        <w:trPr>
          <w:trHeight w:val="187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74_2207599726"/>
            <w:bookmarkStart w:id="122" w:name="__Fieldmark__74_2207599726"/>
            <w:bookmarkEnd w:id="122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75_2207599726"/>
            <w:bookmarkStart w:id="124" w:name="__Fieldmark__75_2207599726"/>
            <w:bookmarkEnd w:id="124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76_2207599726"/>
            <w:bookmarkStart w:id="126" w:name="__Fieldmark__76_2207599726"/>
            <w:bookmarkEnd w:id="126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77_2207599726"/>
            <w:bookmarkStart w:id="128" w:name="__Fieldmark__77_2207599726"/>
            <w:bookmarkEnd w:id="128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b. Creating a Culture for Learning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Importance of the Content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Expectations for Learning and Achievement</w:t>
            </w:r>
          </w:p>
          <w:p>
            <w:pPr>
              <w:pStyle w:val="Normal"/>
              <w:rPr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Student Pride in Work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i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i/>
                <w:color w:val="000000"/>
                <w:spacing w:val="-2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-2"/>
                <w:i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i/>
                <w:color w:val="000000"/>
                <w:spacing w:val="-2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i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i/>
                <w:color w:val="000000"/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. Using Questioning and Discussion Techniqu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Quality of Question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Discussion Techniqu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Student Participation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80_2207599726"/>
            <w:bookmarkStart w:id="130" w:name="__Fieldmark__80_2207599726"/>
            <w:bookmarkEnd w:id="130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81_2207599726"/>
            <w:bookmarkStart w:id="132" w:name="__Fieldmark__81_2207599726"/>
            <w:bookmarkEnd w:id="132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82_2207599726"/>
            <w:bookmarkStart w:id="134" w:name="__Fieldmark__82_2207599726"/>
            <w:bookmarkEnd w:id="134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83_2207599726"/>
            <w:bookmarkStart w:id="136" w:name="__Fieldmark__83_2207599726"/>
            <w:bookmarkEnd w:id="136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  <w:tr>
        <w:trPr>
          <w:trHeight w:val="200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84_2207599726"/>
            <w:bookmarkStart w:id="138" w:name="__Fieldmark__84_2207599726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85_2207599726"/>
            <w:bookmarkStart w:id="140" w:name="__Fieldmark__85_2207599726"/>
            <w:bookmarkEnd w:id="140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86_2207599726"/>
            <w:bookmarkStart w:id="142" w:name="__Fieldmark__86_2207599726"/>
            <w:bookmarkEnd w:id="142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ColorfulListAccent11"/>
              <w:ind w:left="0" w:hanging="0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87_2207599726"/>
            <w:bookmarkStart w:id="144" w:name="__Fieldmark__87_2207599726"/>
            <w:bookmarkEnd w:id="144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c. Managing Classroom Procedur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Management of Instructional Group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Management of Transition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Management of Materials And Suppli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Performance of Non-Instructional Duti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Supervision of Volunteers And Paraprofessional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. Engaging Students in Learning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Activities and Assignment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Grouping of Student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Instructional Materials and Resourc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Structure and Pacing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0_2207599726"/>
            <w:bookmarkStart w:id="146" w:name="__Fieldmark__90_2207599726"/>
            <w:bookmarkEnd w:id="146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91_2207599726"/>
            <w:bookmarkStart w:id="148" w:name="__Fieldmark__91_2207599726"/>
            <w:bookmarkEnd w:id="148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92_2207599726"/>
            <w:bookmarkStart w:id="150" w:name="__Fieldmark__92_2207599726"/>
            <w:bookmarkEnd w:id="150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93_2207599726"/>
            <w:bookmarkStart w:id="152" w:name="__Fieldmark__93_2207599726"/>
            <w:bookmarkEnd w:id="152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54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94_2207599726"/>
            <w:bookmarkStart w:id="154" w:name="__Fieldmark__94_2207599726"/>
            <w:bookmarkEnd w:id="154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95_2207599726"/>
            <w:bookmarkStart w:id="156" w:name="__Fieldmark__95_2207599726"/>
            <w:bookmarkEnd w:id="156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96_2207599726"/>
            <w:bookmarkStart w:id="158" w:name="__Fieldmark__96_2207599726"/>
            <w:bookmarkEnd w:id="158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ColorfulListAccent11"/>
              <w:ind w:left="0" w:hanging="0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97_2207599726"/>
            <w:bookmarkStart w:id="160" w:name="__Fieldmark__97_2207599726"/>
            <w:bookmarkEnd w:id="160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d. Managing Student Behavio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Expectation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onitoring of Student Behavio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Response to Student Misbehavio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. Assessing Student Learning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sessment Criteria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toring of Student Learning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edback to Student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dent Self-Assessment and Monitoring of Progres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0_2207599726"/>
            <w:bookmarkStart w:id="162" w:name="__Fieldmark__100_2207599726"/>
            <w:bookmarkEnd w:id="162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1_2207599726"/>
            <w:bookmarkStart w:id="164" w:name="__Fieldmark__101_2207599726"/>
            <w:bookmarkEnd w:id="164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2_2207599726"/>
            <w:bookmarkStart w:id="166" w:name="__Fieldmark__102_2207599726"/>
            <w:bookmarkEnd w:id="166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03_2207599726"/>
            <w:bookmarkStart w:id="168" w:name="__Fieldmark__103_2207599726"/>
            <w:bookmarkEnd w:id="168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  <w:tr>
        <w:trPr>
          <w:trHeight w:val="293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04_2207599726"/>
            <w:bookmarkStart w:id="170" w:name="__Fieldmark__104_2207599726"/>
            <w:bookmarkEnd w:id="170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05_2207599726"/>
            <w:bookmarkStart w:id="172" w:name="__Fieldmark__105_2207599726"/>
            <w:bookmarkEnd w:id="172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06_2207599726"/>
            <w:bookmarkStart w:id="174" w:name="__Fieldmark__106_2207599726"/>
            <w:bookmarkEnd w:id="174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ColorfulListAccent11"/>
              <w:ind w:left="0" w:hanging="0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07_2207599726"/>
            <w:bookmarkStart w:id="176" w:name="__Fieldmark__107_2207599726"/>
            <w:bookmarkEnd w:id="176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e. Organizing the Physical Space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Safety and Accessibility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Arrangement of Furniture and Use of Physical Resources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-2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ind w:left="1080" w:hanging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ind w:left="1080" w:hanging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e. Demonstrating Flexibility and Responsivene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adjustment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Response to Student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ind w:hanging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ab/>
              <w:t>Persisten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0_2207599726"/>
            <w:bookmarkStart w:id="178" w:name="__Fieldmark__110_2207599726"/>
            <w:bookmarkEnd w:id="178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1_2207599726"/>
            <w:bookmarkStart w:id="180" w:name="__Fieldmark__111_2207599726"/>
            <w:bookmarkEnd w:id="180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2_2207599726"/>
            <w:bookmarkStart w:id="182" w:name="__Fieldmark__112_2207599726"/>
            <w:bookmarkEnd w:id="182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3_2207599726"/>
            <w:bookmarkStart w:id="184" w:name="__Fieldmark__113_2207599726"/>
            <w:bookmarkEnd w:id="184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tion Summ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nent Strengths of the Teacher’s Practice (List no more than two components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nent Areas for Growth in the Teacher’s Practice (List no more than two compone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xt Steps</w:t>
            </w:r>
            <w:r>
              <w:rPr/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e have conducted a conversation and rubric assessment on the above items.</w:t>
      </w:r>
    </w:p>
    <w:p>
      <w:pPr>
        <w:pStyle w:val="Normal"/>
        <w:ind w:lef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acher’s signature: ____________________________</w:t>
        <w:tab/>
        <w:t>Date:</w:t>
      </w:r>
    </w:p>
    <w:p>
      <w:pPr>
        <w:pStyle w:val="Normal"/>
        <w:ind w:lef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or’s signature:</w:t>
        <w:tab/>
        <w:t>____________________________</w:t>
        <w:tab/>
        <w:t xml:space="preserve">Date: 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960" w:right="960" w:gutter="0" w:header="720" w:top="776" w:footer="720" w:bottom="776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60" w:right="960" w:gutter="0" w:header="720" w:top="776" w:footer="720" w:bottom="776"/>
          <w:formProt w:val="true"/>
          <w:titlePg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250"/>
        <w:gridCol w:w="3078"/>
      </w:tblGrid>
      <w:tr>
        <w:trPr>
          <w:trHeight w:val="2513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LK-THROUGH OBSERV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FOR DOMAINS 1, 2, 3, and/or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e: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videnc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ated Compon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nent Strength and comment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73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 for Focus and comment</w:t>
            </w:r>
            <w:r>
              <w:rPr>
                <w:sz w:val="40"/>
                <w:szCs w:val="40"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eacher response/evidence (optional)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continuous"/>
      <w:pgSz w:w="12240" w:h="15840"/>
      <w:pgMar w:left="960" w:right="960" w:gutter="0" w:header="720" w:top="776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NeueLTStd-Roman">
    <w:altName w:val="HelveticaNeueLT Std"/>
    <w:charset w:val="00"/>
    <w:family w:val="swiss"/>
    <w:pitch w:val="default"/>
  </w:font>
  <w:font w:name="HelveticaNeueLTStd-Blk">
    <w:altName w:val="HelveticaNeueLT Std Blk"/>
    <w:charset w:val="00"/>
    <w:family w:val="swiss"/>
    <w:pitch w:val="default"/>
  </w:font>
  <w:font w:name="Tahoma">
    <w:charset w:val="00"/>
    <w:family w:val="swiss"/>
    <w:pitch w:val="variable"/>
  </w:font>
  <w:font w:name="Futur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aula Bevan, D.Ed., 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ula Bevan, D.Ed., 20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Teacher Effectiveness Process</w:t>
    </w:r>
  </w:p>
  <w:p>
    <w:pPr>
      <w:pStyle w:val="Header"/>
      <w:rPr/>
    </w:pPr>
    <w:r>
      <w:rPr>
        <w:rStyle w:val="PageNumber"/>
      </w:rPr>
      <w:tab/>
    </w:r>
    <w:r>
      <w:rPr>
        <w:rStyle w:val="PageNumber"/>
        <w:lang w:val="en-US" w:eastAsia="en-US"/>
      </w:rPr>
      <w:t>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ldheads">
    <w:name w:val="bold heads"/>
    <w:qFormat/>
    <w:rPr>
      <w:b/>
      <w:sz w:val="24"/>
      <w:szCs w:val="24"/>
    </w:rPr>
  </w:style>
  <w:style w:type="character" w:styleId="Lightparagraphstyle">
    <w:name w:val="light paragraph style"/>
    <w:qFormat/>
    <w:rPr>
      <w:rFonts w:ascii="HelveticaNeueLTStd-Roman;HelveticaNeueLT Std" w:hAnsi="HelveticaNeueLTStd-Roman;HelveticaNeueLT Std" w:cs="HelveticaNeueLTStd-Roman;HelveticaNeueLT Std"/>
      <w:sz w:val="19"/>
      <w:szCs w:val="19"/>
    </w:rPr>
  </w:style>
  <w:style w:type="character" w:styleId="Boldnumbers">
    <w:name w:val="bold numbers"/>
    <w:qFormat/>
    <w:rPr>
      <w:rFonts w:ascii="HelveticaNeueLTStd-Blk;HelveticaNeueLT Std Blk" w:hAnsi="HelveticaNeueLTStd-Blk;HelveticaNeueLT Std Blk" w:cs="HelveticaNeueLTStd-Blk;HelveticaNeueLT Std Blk"/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basedOn w:val="DefaultParagraphFont"/>
    <w:qFormat/>
    <w:rPr/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odyText2">
    <w:name w:val="Body Text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" w:hAnsi="Futura" w:eastAsia="Times New Roman" w:cs="Futura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40" w:leader="none"/>
        <w:tab w:val="right" w:pos="112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29:00Z</dcterms:created>
  <dc:creator>QPS Data-Forms</dc:creator>
  <dc:description/>
  <cp:keywords/>
  <dc:language>en-US</dc:language>
  <cp:lastModifiedBy>Christina Lutz-Doemling</cp:lastModifiedBy>
  <cp:lastPrinted>2008-10-14T09:20:00Z</cp:lastPrinted>
  <dcterms:modified xsi:type="dcterms:W3CDTF">2012-09-18T16:29:00Z</dcterms:modified>
  <cp:revision>2</cp:revision>
  <dc:subject/>
  <dc:title>FOP Refresher</dc:title>
</cp:coreProperties>
</file>